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4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年级上册英语教学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一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语言技能目标</w:t>
            </w:r>
          </w:p>
          <w:p>
            <w:pPr>
              <w:pStyle w:val="Normal"/>
              <w:ind w:left="84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</w:rPr>
              <w:t>、通过学习，使学生能听懂、会说一些简单的日常交际用语，并能在情境中运用。</w:t>
            </w:r>
          </w:p>
          <w:p>
            <w:pPr>
              <w:pStyle w:val="Normal"/>
              <w:ind w:left="42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通过看图片、图像、手势的，能理解简单的话语、和故事。</w:t>
            </w:r>
          </w:p>
          <w:p>
            <w:pPr>
              <w:pStyle w:val="Normal"/>
              <w:ind w:left="840" w:hanging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、利用实物，使学生掌握一定数量的单词，掌握生词的读音、书写及中文意思。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能唱英语儿童歌曲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首，能说歌谣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首，能讲故事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ind w:left="840" w:hanging="42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、学习英语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个字母的听、说、读、写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，为三年级好做好充分的准备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二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情感态度目标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>有兴趣听英语、说英语、背歌谣、唱歌曲、讲故事、做游戏等。</w:t>
            </w:r>
          </w:p>
          <w:p>
            <w:pPr>
              <w:pStyle w:val="Normal"/>
              <w:ind w:left="420" w:hanging="0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乐于模仿，敢于开口，积极参与，主动请教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学习策略目标</w:t>
            </w:r>
          </w:p>
          <w:p>
            <w:pPr>
              <w:pStyle w:val="Normal"/>
              <w:ind w:left="700" w:hanging="28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鼓励学生讲英语，以游戏、唱歌读小诗作为热身。，让学生做好充分的学习准备。</w:t>
            </w:r>
          </w:p>
          <w:p>
            <w:pPr>
              <w:pStyle w:val="Normal"/>
              <w:ind w:left="700" w:hanging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</w:rPr>
              <w:t>演绎故事方面，精心设计教学，让学生体现生活，把口语带入生活当中。</w:t>
            </w:r>
          </w:p>
          <w:p>
            <w:pPr>
              <w:pStyle w:val="Normal"/>
              <w:ind w:left="420" w:hanging="0"/>
              <w:rPr/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在学习中不断提醒学生集中注意力，使其进步。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四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环境教育目标</w:t>
            </w:r>
          </w:p>
          <w:p>
            <w:pPr>
              <w:pStyle w:val="Normal"/>
              <w:ind w:left="210"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强自信心，学会礼貌、主动地与人沟通，培养学生通过交谈获取信息的本领，大胆讲英语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教学重点：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Unit1</w:t>
            </w:r>
            <w:r>
              <w:rPr>
                <w:bCs/>
                <w:sz w:val="28"/>
                <w:szCs w:val="28"/>
              </w:rPr>
              <w:t>认读词汇：</w:t>
            </w:r>
            <w:r>
              <w:rPr>
                <w:bCs/>
                <w:sz w:val="28"/>
                <w:szCs w:val="28"/>
              </w:rPr>
              <w:t xml:space="preserve">dance, draw, ride a bike, play the piano, skate, fly a kite, teach, skip rope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能听、说、询问一个人能进行什么活动的句型及其回答：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I can /can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t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…</w:t>
            </w:r>
            <w:r>
              <w:rPr>
                <w:bCs/>
                <w:sz w:val="28"/>
                <w:szCs w:val="28"/>
              </w:rPr>
              <w:t xml:space="preserve">   Yes, I can.  No, I can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t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2</w:t>
            </w:r>
            <w:r>
              <w:rPr>
                <w:bCs/>
                <w:sz w:val="28"/>
                <w:szCs w:val="28"/>
              </w:rPr>
              <w:t>说、认读词汇：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R</w:t>
            </w:r>
            <w:r>
              <w:rPr>
                <w:bCs/>
                <w:sz w:val="28"/>
                <w:szCs w:val="28"/>
              </w:rPr>
              <w:t>ice, meat, fish, bread, sausage, eggs, carrots, breakfast, lunch, dinner, hungry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能听、说、认读以下句型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 like /don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t like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…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Do you like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…</w:t>
            </w:r>
            <w:r>
              <w:rPr>
                <w:bCs/>
                <w:sz w:val="28"/>
                <w:szCs w:val="28"/>
              </w:rPr>
              <w:t xml:space="preserve">   Yes, I do. / No</w:t>
            </w:r>
            <w:r>
              <w:rPr>
                <w:bCs/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I don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t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3</w:t>
            </w:r>
            <w:r>
              <w:rPr>
                <w:bCs/>
                <w:sz w:val="28"/>
                <w:szCs w:val="28"/>
              </w:rPr>
              <w:t>能听、说、认读词汇：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T-shirt, skirt, dress, shirt, sweater, jacket, jeans, shorts, socks, shoes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能听、说、认读以下句型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e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s wearing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She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s wearing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4</w:t>
            </w:r>
            <w:r>
              <w:rPr>
                <w:bCs/>
                <w:sz w:val="28"/>
                <w:szCs w:val="28"/>
              </w:rPr>
              <w:t>能听、说、认读和抄写词汇：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G</w:t>
            </w:r>
            <w:r>
              <w:rPr>
                <w:bCs/>
                <w:sz w:val="28"/>
                <w:szCs w:val="28"/>
              </w:rPr>
              <w:t>et up, have, go to school, go home, go to bed, wake up, hurry up, late, eleven, twelve, thirty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能听、说、认读以下句型：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What time is it? It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s 7:00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I get up at 6:30. It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s time for dinner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5</w:t>
            </w:r>
            <w:r>
              <w:rPr>
                <w:bCs/>
                <w:sz w:val="28"/>
                <w:szCs w:val="28"/>
              </w:rPr>
              <w:t>能听、说、认读和抄写词汇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</w:t>
            </w:r>
            <w:r>
              <w:rPr>
                <w:bCs/>
                <w:sz w:val="28"/>
                <w:szCs w:val="28"/>
              </w:rPr>
              <w:t>ly-flying,  skate-skating,skip-skipping,ride-riding,dring-drinking,swim-swimming,sing-singing,chase-chasing,coke,sun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能听、说、认读以下句型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hat are you doing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m riding a bike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…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Are you swimming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…</w:t>
            </w:r>
            <w:r>
              <w:rPr>
                <w:bCs/>
                <w:sz w:val="28"/>
                <w:szCs w:val="28"/>
              </w:rPr>
              <w:t>?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Yes, I am. / No</w:t>
            </w:r>
            <w:r>
              <w:rPr>
                <w:bCs/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I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m not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Unit6</w:t>
            </w:r>
            <w:r>
              <w:rPr>
                <w:bCs/>
                <w:sz w:val="28"/>
                <w:szCs w:val="28"/>
              </w:rPr>
              <w:t>能听、说、认读和抄写词汇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op</w:t>
            </w:r>
            <w:r>
              <w:rPr>
                <w:bCs/>
                <w:sz w:val="28"/>
                <w:szCs w:val="28"/>
              </w:rPr>
              <w:t>/mopping the floor, wash/washing up, read/reading, do/doing a puzzle, set/setting the table room, newspaper, computer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能听、说、认读以下句型：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What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s he/she doing?  He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s/She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</w:rPr>
              <w:t>s doing</w:t>
            </w:r>
            <w:r>
              <w:rPr>
                <w:rFonts w:cs="宋体;SimSun" w:ascii="宋体;SimSun" w:hAnsi="宋体;SimSun"/>
                <w:bCs/>
                <w:sz w:val="28"/>
                <w:szCs w:val="28"/>
              </w:rPr>
              <w:t>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安全教育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在学校进行各种活动时要注意人身安全，如骑单车时注意别撞到人，溜冰时要保护好自己的膝盖，游泳时身边必须有人看护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413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ind w:firstLine="413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2010</w:t>
      </w:r>
      <w:r>
        <w:rPr>
          <w:rFonts w:ascii="宋体;SimSun" w:hAnsi="宋体;SimSun" w:cs="宋体;SimSun"/>
          <w:b/>
          <w:bCs/>
          <w:sz w:val="28"/>
          <w:szCs w:val="28"/>
        </w:rPr>
        <w:t>～</w:t>
      </w:r>
      <w:r>
        <w:rPr>
          <w:rFonts w:cs="宋体;SimSun" w:ascii="宋体;SimSun" w:hAnsi="宋体;SimSun"/>
          <w:b/>
          <w:bCs/>
          <w:sz w:val="28"/>
          <w:szCs w:val="28"/>
        </w:rPr>
        <w:t>2011</w:t>
      </w:r>
      <w:r>
        <w:rPr>
          <w:rFonts w:ascii="宋体;SimSun" w:hAnsi="宋体;SimSun" w:cs="宋体;SimSun"/>
          <w:b/>
          <w:bCs/>
          <w:sz w:val="28"/>
          <w:szCs w:val="28"/>
        </w:rPr>
        <w:t>（一）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英语       </w:t>
      </w:r>
      <w:r>
        <w:rPr>
          <w:rFonts w:ascii="宋体;SimSun" w:hAnsi="宋体;SimSun" w:cs="宋体;SimSun"/>
          <w:b/>
          <w:bCs/>
          <w:sz w:val="28"/>
          <w:szCs w:val="28"/>
        </w:rPr>
        <w:t>学科教学进度表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2"/>
        <w:gridCol w:w="4258"/>
        <w:gridCol w:w="16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周次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天数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教学内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常规教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Unit  O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On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sz w:val="24"/>
              </w:rPr>
            </w:pPr>
            <w:r>
              <w:rPr>
                <w:sz w:val="24"/>
              </w:rPr>
              <w:t>教师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One and Tw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 Tw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 Tw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国庆放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 Thre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 Thre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Revisio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Unit  Four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 Fou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Unit Four and Fiv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Unit  Fiv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Unit  Five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 S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Unit  Six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期末总复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复习、考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元旦放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试、处理期末事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6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处理期末事务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9:01:00Z</dcterms:created>
  <dc:creator>Lenovo</dc:creator>
  <dc:description/>
  <cp:keywords/>
  <dc:language>en-US</dc:language>
  <cp:lastModifiedBy>微软用户</cp:lastModifiedBy>
  <dcterms:modified xsi:type="dcterms:W3CDTF">2010-09-05T03:48:00Z</dcterms:modified>
  <cp:revision>3</cp:revision>
  <dc:subject/>
  <dc:title>英语学科教学工作计划</dc:title>
</cp:coreProperties>
</file>